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3853"/>
        <w:gridCol w:w="11"/>
        <w:gridCol w:w="2509"/>
        <w:gridCol w:w="11"/>
      </w:tblGrid>
      <w:tr>
        <w:trPr>
          <w:trHeight w:val="56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ZIV UDRUGE: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AKTIVNOSTI: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OBRAZAC PRORAČUNA 2024.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. UKUPAN PRORAČUN ZA PROSLAVU OBLJETNICE: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2. SREDSTVA KOJA SE TRAŽE OD OPĆINE VIDOVEC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-najniži iznos financiranja je 130,00 €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-najviši iznos financiranja je 1.300,00 €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3. SREDSTVA OSIGURANA IZ DRUGIH IZVORA: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državnog proračuna (navesti izvor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općinskog proračuna (navesti izvor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vlastiti prihod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prihod od sponzora i donatora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ostali prihodi (navesti koji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shd w:fill="DBE5F1" w:val="clear"/>
              </w:rPr>
              <w:t>PLANIRANI IZDA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lang w:eastAsia="ar-SA"/>
              </w:rPr>
              <w:t xml:space="preserve">4.1. DIREKTNI TROŠKOVI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NAČITI TROŠKOVE KOJI SE TRAŽE OD OPĆINE VIDOVEC</w:t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 xml:space="preserve">Ugovor o djelu/autorskom honoraru/studentski ugovor i sl.: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/>
            </w:pPr>
            <w:r>
              <w:rPr/>
              <w:t>(</w:t>
            </w:r>
            <w:r>
              <w:rPr>
                <w:i/>
                <w:iCs/>
                <w:sz w:val="20"/>
                <w:szCs w:val="20"/>
              </w:rPr>
              <w:t>Naznačiti na koga se ugovor odnosi</w:t>
            </w:r>
            <w:r>
              <w:rPr/>
              <w:t>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75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Hrana i osvježenje za sudionike proslave obljetnica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u w:val="single"/>
              </w:rPr>
            </w:pPr>
            <w:r>
              <w:rPr>
                <w:u w:val="single"/>
              </w:rPr>
              <w:t>(</w:t>
            </w:r>
            <w:r>
              <w:rPr>
                <w:i/>
                <w:iCs/>
                <w:sz w:val="20"/>
                <w:szCs w:val="20"/>
                <w:u w:val="single"/>
              </w:rPr>
              <w:t>bez alkoholnih pića!)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Najam opreme </w:t>
            </w:r>
            <w:r>
              <w:rPr>
                <w:i/>
                <w:iCs/>
                <w:sz w:val="20"/>
                <w:szCs w:val="20"/>
              </w:rPr>
              <w:t>(specificirati koja oprema se uzima u najam)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 xml:space="preserve">Najam prostora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e) Usluge promidžbe i informiranja 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i/>
                <w:sz w:val="20"/>
                <w:szCs w:val="20"/>
              </w:rPr>
              <w:t>(oglašavanje, tisak plakata, brošura, knjiga,  i sl. )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/>
              <w:t>f) Troškovi privremenih priključaka (</w:t>
            </w:r>
            <w:r>
              <w:rPr>
                <w:i/>
                <w:iCs/>
                <w:sz w:val="20"/>
                <w:szCs w:val="20"/>
              </w:rPr>
              <w:t>specificirati kojih)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/>
              <w:t>g) Troškovi drugih tehničkih uvjeta koji se moraju osigurati za provođenje aktivnosti (</w:t>
            </w:r>
            <w:r>
              <w:rPr>
                <w:i/>
                <w:iCs/>
                <w:sz w:val="20"/>
                <w:szCs w:val="20"/>
              </w:rPr>
              <w:t>specificirati kojih)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h) Troškovi izrade zahvalnica, pozivnica, plaketa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i) Troškovi snimanja promotivnog film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j) Ostali direktni troškovi neophodni za proslavu obljetnice ( </w:t>
            </w:r>
            <w:r>
              <w:rPr>
                <w:i/>
                <w:iCs/>
                <w:sz w:val="20"/>
                <w:szCs w:val="20"/>
              </w:rPr>
              <w:t>specificirati koji</w:t>
            </w:r>
            <w:r>
              <w:rPr/>
              <w:t>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rPr/>
            </w:pPr>
            <w:r>
              <w:rPr>
                <w:b/>
              </w:rPr>
              <w:t>OSTALI NESPOMENUTI TROŠKOVI IZRAVNO VEZANI UZ PROVEDBU AKTIVNOSTI: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(molimo navesti pojedinačne stavke i po potrebi dodati retke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UKUPNO 4.1. + 4.2.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MJER FINANCIRANJA u %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Vlastiti udio sufinanciranje ne smije biti manji od 20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pćina Vidovec 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Vlastiti udio %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jesto i datum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Ime i prezime odgovorne osobe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  <w:t>MP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20"/>
        <w:szCs w:val="20"/>
      </w:rPr>
    </w:pPr>
    <w:r>
      <w:rPr>
        <w:sz w:val="20"/>
        <w:szCs w:val="20"/>
      </w:rPr>
      <w:t>PRILOG 2</w:t>
    </w:r>
  </w:p>
  <w:p>
    <w:pPr>
      <w:pStyle w:val="Normal"/>
      <w:widowControl w:val="false"/>
      <w:autoSpaceDE w:val="false"/>
      <w:rPr/>
    </w:pPr>
    <w:r>
      <w:rPr>
        <w:sz w:val="20"/>
        <w:szCs w:val="20"/>
      </w:rPr>
      <w:t>Obrazac proračuna uz Zahtjev za sufinanciranje proslave obljetnica udruga koje djeluju na području Općine Vidovec u 2024. god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odnojeChar">
    <w:name w:val="Podnožje Char"/>
    <w:qFormat/>
    <w:rPr>
      <w:color w:val="000000"/>
      <w:sz w:val="24"/>
      <w:szCs w:val="24"/>
      <w:lang w:val="hr-HR"/>
    </w:rPr>
  </w:style>
  <w:style w:type="character" w:styleId="TekstfusnoteChar">
    <w:name w:val="Tekst fusnote Char"/>
    <w:qFormat/>
    <w:rPr>
      <w:color w:val="000000"/>
      <w:lang w:val="hr-H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21:00Z</dcterms:created>
  <dc:creator>imstimac</dc:creator>
  <dc:description/>
  <cp:keywords/>
  <dc:language>en-US</dc:language>
  <cp:lastModifiedBy>Korisnik</cp:lastModifiedBy>
  <dcterms:modified xsi:type="dcterms:W3CDTF">2024-07-03T06:21:00Z</dcterms:modified>
  <cp:revision>2</cp:revision>
  <dc:subject/>
  <dc:title>NAZIV UDRUGE:</dc:title>
</cp:coreProperties>
</file>