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90270</wp:posOffset>
                </wp:positionV>
                <wp:extent cx="7543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2592"/>
                              <w:gridCol w:w="2520"/>
                              <w:gridCol w:w="2520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NAZIV UDRUGE: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IV KULTURNE MANIFESTACIJE: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  <w:cantSplit w:val="true"/>
                              </w:trPr>
                              <w:tc>
                                <w:tcPr>
                                  <w:tcW w:w="11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BRAZAC PRORAČUNA KULTURNE MANFIESTACIJE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NOS €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IZNOS KOJI SE TRAŽI OD OPĆINE VIDOVEC (€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UKUPAN PRORAČUN ZA PROVEDBU KULTURNE MANIFESTACIJ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IZNOS KOJI SE TRAŽI OD OPĆINE VIDOVE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. SREDSTVA OSIGURANA IZ DRUGIH IZVORA: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- sredstva iz državnog proračuna (navesti izvor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- sredstva iz općinskog proračuna (navesti izvor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- vlastiti prihod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- prihod od sponzora i donatora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- ostali prihodi (navesti koji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shd w:fill="DBE5F1" w:val="clear"/>
                                    </w:rPr>
                                    <w:t>PLANIRANI IZDAC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4.1.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NEIZRAVNI  TROŠK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  <w:t>(ne smiju biti veći od 10% ukupnog troška manifestacije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NOS €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IZNOS KOJI SE TRAŽI OD OPĆINE VIDOVEC (€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a)  Režije  (voda, struja, plin,...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b) </w:t>
                                  </w:r>
                                  <w:r>
                                    <w:rPr/>
                                    <w:t xml:space="preserve"> Usluge telefona, interneta, pošte, računalne uslug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c)  Uredski materijal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d)  Knjigovodstvene usluge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e) Ostali nespomenuti neizravni troškovi ( specificirati koji)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 xml:space="preserve">4.2. IZRAVNI TROŠKOVI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navesti pojedinačne stavk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ar-SA"/>
                                    </w:rPr>
                                    <w:t>honorari autora, umjetnika, izvođača, animatora i drugih izvoditelja programa, troškovi smještaja, hrane i prijevoza gostiju, ostali troškovi realizacije programa-materijali, usluga najma opreme, oprema i prostora za realizaciju programa i d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NOS €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IZNOS KOJI SE TRAŽI OD OPĆINE VIDOVEC (€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i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eastAsia="ar-SA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f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g)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h)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f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9" w:before="0" w:after="261"/>
                                    <w:ind w:left="32" w:right="4" w:hanging="10"/>
                                    <w:jc w:val="both"/>
                                    <w:rPr/>
                                  </w:pPr>
                                  <w:r>
                                    <w:rPr/>
                                    <w:t>TROŠKOVI IZRAVNO VEZANI UZ PROVEDBU MANIFESTACIJ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( navesti pojedinačne stavk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 w:before="0" w:after="261"/>
                                    <w:ind w:left="32" w:right="4" w:hanging="1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Troškovi promocije, oglašavanja, marketinga i komunikacije s javnošću, troškovi plaće ili honorari voditelja plesnih, pjevnih i muzičkih sekcija, voditelja manifestacije i sl., troškovi najma prostora, privremenog električnog priključka, osiguranja i dr.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NOS €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IZNOS KOJI SE TRAŽI OD OPĆINE VIDOVEC (€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UKUPNO 4.1. + 4.2. + 4.3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OMJER FINANCIRANJA SUKLADNO TRAŽENIM SREDSTVI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lang w:eastAsia="ar-SA"/>
                                    </w:rPr>
                                    <w:t xml:space="preserve">Vlastiti udio sufinanciranja udruge ne smije biti manji od 20% ukupnog troška za realizaciju manifestaci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left="48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PRIJAVITELJ :          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OPĆINA VIDOVEC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UKUPNO  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.65pt;mso-wrap-distance-left:0pt;mso-wrap-distance-right:9pt;mso-wrap-distance-top:0pt;mso-wrap-distance-bottom:0pt;margin-top:7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2592"/>
                        <w:gridCol w:w="2520"/>
                        <w:gridCol w:w="2520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NAZIV UDRUGE: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IV KULTURNE MANIFESTACIJE: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  <w:cantSplit w:val="true"/>
                        </w:trPr>
                        <w:tc>
                          <w:tcPr>
                            <w:tcW w:w="11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BRAZAC PRORAČUNA KULTURNE MANFIESTACIJE 2024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IZNOS €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IZNOS KOJI SE TRAŽI OD OPĆINE VIDOVEC (€):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UKUPAN PRORAČUN ZA PROVEDBU KULTURNE MANIFESTACIJ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IZNOS KOJI SE TRAŽI OD OPĆINE VIDOVE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 SREDSTVA OSIGURANA IZ DRUGIH IZVORA: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- sredstva iz državnog proračuna (navesti izvor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- sredstva iz općinskog proračuna (navesti izvor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- vlastiti prihod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- prihod od sponzora i donatora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- ostali prihodi (navesti koji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shd w:fill="DBE5F1" w:val="clear"/>
                              </w:rPr>
                              <w:t>PLANIRANI IZDAC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4.1.</w:t>
                            </w: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ar-SA"/>
                              </w:rPr>
                              <w:t>NEIZRAVNI  TROŠK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ar-SA"/>
                              </w:rPr>
                              <w:t>(ne smiju biti veći od 10% ukupnog troška manifestacije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IZNOS €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IZNOS KOJI SE TRAŽI OD OPĆINE VIDOVEC (€)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>a)  Režije  (voda, struja, plin,...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b) </w:t>
                            </w:r>
                            <w:r>
                              <w:rPr/>
                              <w:t xml:space="preserve"> Usluge telefona, interneta, pošte, računalne uslug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c)  Uredski materijal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 xml:space="preserve">d)  Knjigovodstvene usluge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 xml:space="preserve">e) Ostali nespomenuti neizravni troškovi ( specificirati koji)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 xml:space="preserve">4.2. IZRAVNI TROŠKOVI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 navesti pojedinačne stavk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>honorari autora, umjetnika, izvođača, animatora i drugih izvoditelja programa, troškovi smještaja, hrane i prijevoza gostiju, ostali troškovi realizacije programa-materijali, usluga najma opreme, oprema i prostora za realizaciju programa i d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IZNOS €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IZNOS KOJI SE TRAŽI OD OPĆINE VIDOVEC (€)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i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lang w:eastAsia="ar-SA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 xml:space="preserve">f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 xml:space="preserve">g)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h)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 xml:space="preserve">f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9" w:before="0" w:after="261"/>
                              <w:ind w:left="32" w:right="4" w:hanging="10"/>
                              <w:jc w:val="both"/>
                              <w:rPr/>
                            </w:pPr>
                            <w:r>
                              <w:rPr/>
                              <w:t>TROŠKOVI IZRAVNO VEZANI UZ PROVEDBU MANIFESTACIJ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( navesti pojedinačne stavke)</w:t>
                            </w:r>
                          </w:p>
                          <w:p>
                            <w:pPr>
                              <w:pStyle w:val="Normal"/>
                              <w:spacing w:lineRule="auto" w:line="249" w:before="0" w:after="261"/>
                              <w:ind w:left="32" w:right="4" w:hanging="1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Troškovi promocije, oglašavanja, marketinga i komunikacije s javnošću, troškovi plaće ili honorari voditelja plesnih, pjevnih i muzičkih sekcija, voditelja manifestacije i sl., troškovi najma prostora, privremenog električnog priključka, osiguranja i dr.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IZNOS €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IZNOS KOJI SE TRAŽI OD OPĆINE VIDOVEC (€)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UKUPNO 4.1. + 4.2. + 4.3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OMJER FINANCIRANJA SUKLADNO TRAŽENIM SREDSTVI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lang w:eastAsia="ar-SA"/>
                              </w:rPr>
                              <w:t xml:space="preserve">Vlastiti udio sufinanciranja udruge ne smije biti manji od 20% ukupnog troška za realizaciju manifestaci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left="48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PRIJAVITELJ :          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OPĆINA VIDOVEC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4" w:type="dxa"/>
                              <w:right w:w="54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UKUPNO  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 i datu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 </w:t>
            </w:r>
            <w:r>
              <w:rPr>
                <w:b/>
              </w:rPr>
              <w:t>Ime i prezime odgovorne osobe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  <w:t>MP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log br.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odnojeChar">
    <w:name w:val="Podnožje Char"/>
    <w:qFormat/>
    <w:rPr>
      <w:color w:val="000000"/>
      <w:sz w:val="24"/>
      <w:szCs w:val="24"/>
      <w:lang w:val="hr-HR"/>
    </w:rPr>
  </w:style>
  <w:style w:type="character" w:styleId="TekstfusnoteChar">
    <w:name w:val="Tekst fusnote Char"/>
    <w:qFormat/>
    <w:rPr>
      <w:color w:val="000000"/>
      <w:lang w:val="hr-H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09:00Z</dcterms:created>
  <dc:creator>imstimac</dc:creator>
  <dc:description/>
  <cp:keywords/>
  <dc:language>en-US</dc:language>
  <cp:lastModifiedBy>Vidovec</cp:lastModifiedBy>
  <cp:lastPrinted>2023-03-06T11:53:00Z</cp:lastPrinted>
  <dcterms:modified xsi:type="dcterms:W3CDTF">2024-03-21T13:09:00Z</dcterms:modified>
  <cp:revision>2</cp:revision>
  <dc:subject/>
  <dc:title>NAZIV UDRUGE:</dc:title>
</cp:coreProperties>
</file>