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 natječaj za dodjelu financijskih potpora za sufinanciranje kulturnih manifestacija na području općine Vidovec u 2024. godi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naziv Udru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JAVA O NEPOSTOJANJU DU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jom ja, __________________________ (ime i prezime), _____________________________ (adresa), _______________________ (OIB), _________________________ ovlaštena osoba za zastupanje, pod materijalnom i kaznenom odgovornošću izjavljujem da Udruga ____________________________________________ (naziv Udruge), nema nepodmirenog dugovanja po bilo kojoj osnov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jesto: ____________________</w:t>
      </w:r>
    </w:p>
    <w:p>
      <w:pPr>
        <w:pStyle w:val="Normal"/>
        <w:spacing w:lineRule="auto" w:line="360"/>
        <w:rPr/>
      </w:pPr>
      <w:r>
        <w:rPr/>
        <w:t>Datum: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P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______________________</w:t>
      </w:r>
    </w:p>
    <w:p>
      <w:pPr>
        <w:pStyle w:val="Normal"/>
        <w:spacing w:lineRule="auto" w:line="360"/>
        <w:jc w:val="right"/>
        <w:rPr/>
      </w:pPr>
      <w:r>
        <w:rPr/>
        <w:t>Potpis odgovorne osobe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log br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glavljeChar">
    <w:name w:val="Zaglavlje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hr-HR" w:bidi="hi-IN"/>
    </w:rPr>
  </w:style>
  <w:style w:type="character" w:styleId="PodnojeChar">
    <w:name w:val="Podnožje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hr-H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Naslov">
    <w:name w:val="Naslov"/>
    <w:basedOn w:val="Stilnaslova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ilnaslova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11:00Z</dcterms:created>
  <dc:creator>Korisnik</dc:creator>
  <dc:description/>
  <cp:keywords/>
  <dc:language>en-US</dc:language>
  <cp:lastModifiedBy>Vidovec</cp:lastModifiedBy>
  <dcterms:modified xsi:type="dcterms:W3CDTF">2024-03-21T13:11:00Z</dcterms:modified>
  <cp:revision>2</cp:revision>
  <dc:subject/>
  <dc:title/>
</cp:coreProperties>
</file>