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92"/>
        <w:gridCol w:w="2520"/>
      </w:tblGrid>
      <w:tr>
        <w:trPr>
          <w:trHeight w:val="567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NAZIV UDRUGE: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PROGRAMA / PROJEKTA: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OBRAZAC PRORAČUNA PROGRAMA/PROJEKTA 2024.</w:t>
            </w:r>
          </w:p>
        </w:tc>
      </w:tr>
      <w:tr>
        <w:trPr>
          <w:trHeight w:val="567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IZNOS €:</w:t>
            </w:r>
          </w:p>
        </w:tc>
      </w:tr>
      <w:tr>
        <w:trPr>
          <w:trHeight w:val="690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. UKUPAN PRORAČUN PROGRAMA / PROJEKT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 xml:space="preserve">2. IZNOS KOJI SE TRAŽI OD OPĆINE VIDOVEC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  <w:iCs/>
              </w:rPr>
              <w:t>I. Promicanje, razvitak i unapređenje obrazovanja -najniži iznos 200,00 €, a najviši 2.300,00€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  <w:iCs/>
              </w:rPr>
              <w:t>II. Kultura - najniži iznos 3.000,00 € , a najviši 7.000,00 €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Cs/>
                <w:i/>
                <w:iCs/>
              </w:rPr>
              <w:t>III. Ostali programi- najniži iznos 250,00 € a najviši 3.000,00 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3. SREDSTVA OSIGURANA IZ DRUGIH IZVORA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- sredstva iz državnog proračuna (navesti izvo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lang w:eastAsia="ar-SA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- sredstva iz općinskog proračuna (navesti izvo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- vlastiti priho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- prihod od sponzora i donato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- ostali prihodi (navesti koj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     </w:t>
            </w:r>
          </w:p>
        </w:tc>
      </w:tr>
      <w:tr>
        <w:trPr>
          <w:trHeight w:val="332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shd w:fill="DBE5F1" w:val="clear"/>
              </w:rPr>
              <w:t>PLANIRANI IZDACI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>4.1.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INDIREKTNI TROŠKOVI</w:t>
            </w:r>
          </w:p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(ne smiju biti veći od 20% ukupnog troška programa / projekt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IZNOS €: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a)  Režije  (voda, struja, plin,..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b) </w:t>
            </w:r>
            <w:r>
              <w:rPr/>
              <w:t xml:space="preserve"> Usluge telefona, interneta, pošte, računalne uslu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c)  Uredski materij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d)  Knjigovodstvene uslu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e) Ostali nespomenuti indirektni rashodi ( specificirati koji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4.2. DIREKTNI TROŠKOV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IZNOS: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a) Naknade voditelja programa / projekta:</w:t>
            </w:r>
          </w:p>
          <w:p>
            <w:pPr>
              <w:pStyle w:val="Normal"/>
              <w:widowControl w:val="false"/>
              <w:suppressAutoHyphens w:val="true"/>
              <w:ind w:left="2754" w:hanging="0"/>
              <w:rPr/>
            </w:pPr>
            <w:r>
              <w:rPr/>
              <w:t xml:space="preserve"> </w:t>
            </w:r>
            <w:r>
              <w:rPr/>
              <w:t>- autorski honorari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- ugovori o djelu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- student servis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- osta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b) Materijal potreban za realizaciju progra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c) Nabava opre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d) Najam prosto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e) Usluge promidžbe i informiranja 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/>
              <w:t xml:space="preserve">    </w:t>
            </w:r>
            <w:r>
              <w:rPr>
                <w:i/>
                <w:sz w:val="20"/>
                <w:szCs w:val="20"/>
              </w:rPr>
              <w:t>(oglašavanje, tisak plakata, brošura i sl.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f) Troškovi prijevo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g) Troškovi smještaja ( u slučaju višednevnih i međunarodnih programa/projekat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h) Putni troškovi (npr. dnevnice za službena putovanj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f) Reprezentacija (max. 50%  ukupnog iznosa projekt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uppressAutoHyphens w:val="true"/>
              <w:rPr/>
            </w:pPr>
            <w:r>
              <w:rPr>
                <w:b/>
              </w:rPr>
              <w:t>OSTALI NESPOMENUTI TROŠKOVI IZRAVNO VEZANI UZ PROVEDBU AKTIVNOSTI: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</w:rPr>
              <w:t xml:space="preserve">           </w:t>
            </w:r>
            <w:r>
              <w:rPr>
                <w:i/>
                <w:sz w:val="20"/>
                <w:szCs w:val="20"/>
              </w:rPr>
              <w:t>(molimo navesti pojedinačne stavk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IZNOS €:</w:t>
            </w:r>
          </w:p>
        </w:tc>
      </w:tr>
      <w:tr>
        <w:trPr>
          <w:trHeight w:val="315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>UKUPNO 4.1. + 4.2. + 4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>
                <w:b/>
                <w:lang w:eastAsia="ar-SA"/>
              </w:rPr>
              <w:t>OMJER FINANCIRANJA SUKLADNO TRAŽENIM SREDSTVIM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eastAsia="ar-SA"/>
              </w:rPr>
            </w:pPr>
            <w:r>
              <w:rPr>
                <w:bCs/>
                <w:i/>
                <w:iCs/>
                <w:lang w:eastAsia="ar-SA"/>
              </w:rPr>
              <w:t>Vlastiti udio sufinanciranja udruge ne smije biti manji od 20% ukupnog iznosa projekta/programa.</w:t>
            </w:r>
          </w:p>
          <w:p>
            <w:pPr>
              <w:pStyle w:val="Normal"/>
              <w:widowControl w:val="false"/>
              <w:suppressAutoHyphens w:val="true"/>
              <w:ind w:left="480" w:hanging="0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PĆINA VIDOVEC              %           PRIJAVITELJ             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UKUPNO  100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25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to i datu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     </w:t>
            </w:r>
            <w:r>
              <w:rPr>
                <w:b/>
              </w:rPr>
              <w:t>Ime i prezime odgovorne osobe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</w:rPr>
            </w:pPr>
            <w:r>
              <w:rPr>
                <w:b/>
              </w:rPr>
              <w:t>MP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ilog br. 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PodnojeChar">
    <w:name w:val="Podnožje Char"/>
    <w:qFormat/>
    <w:rPr>
      <w:color w:val="000000"/>
      <w:sz w:val="24"/>
      <w:szCs w:val="24"/>
      <w:lang w:val="hr-HR"/>
    </w:rPr>
  </w:style>
  <w:style w:type="character" w:styleId="TekstfusnoteChar">
    <w:name w:val="Tekst fusnote Char"/>
    <w:qFormat/>
    <w:rPr>
      <w:color w:val="000000"/>
      <w:lang w:val="hr-H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34:00Z</dcterms:created>
  <dc:creator>imstimac</dc:creator>
  <dc:description/>
  <cp:keywords/>
  <dc:language>en-US</dc:language>
  <cp:lastModifiedBy>Korisnik</cp:lastModifiedBy>
  <dcterms:modified xsi:type="dcterms:W3CDTF">2025-02-17T07:56:00Z</dcterms:modified>
  <cp:revision>4</cp:revision>
  <dc:subject/>
  <dc:title>NAZIV UDRUGE:</dc:title>
</cp:coreProperties>
</file>