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1" w:type="dxa"/>
        <w:jc w:val="left"/>
        <w:tblInd w:w="-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00"/>
        <w:gridCol w:w="1794"/>
        <w:gridCol w:w="2520"/>
      </w:tblGrid>
      <w:tr>
        <w:trPr>
          <w:trHeight w:val="56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NAZIV UDRUGE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AKTIVNOSTI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OBRAZAC PRORAČUNA 2025.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IZNOS: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shd w:fill="FFFFFF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1. UKUPAN PRORAČUN PROGRAMA / PROJEKTA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</w:rPr>
              <w:t>2. SREDSTVA KOJA SE TRAŽE OD OPĆINE VIDOVEC (tražena sredstva ne mogu premašivati iznos od 663,61€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sz w:val="20"/>
                <w:szCs w:val="20"/>
                <w:lang w:eastAsia="ar-S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3. SREDSTVA OSIGURANA IZ DRUGIH IZVORA: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- sredstva iz državnog proračuna (navesti izvor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              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- sredstva iz općinskog proračuna (navesti izvor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              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 xml:space="preserve">- vlastiti prihod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              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 xml:space="preserve">- prihod od sponzora i donatora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              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- ostali prihodi (navesti koji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       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4. </w:t>
            </w:r>
            <w:r>
              <w:rPr>
                <w:b/>
                <w:shd w:fill="DBE5F1" w:val="clear"/>
              </w:rPr>
              <w:t>PLANIRANI IZDA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>
                <w:b/>
                <w:lang w:eastAsia="ar-SA"/>
              </w:rPr>
              <w:t>4.1.</w:t>
            </w: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INDIREKTNI TROŠKOVI</w:t>
            </w:r>
          </w:p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(ne smiju biti veći od 20% ukupnog troška programa / projekta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IZNOS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ZNAČITI TROŠKOVE  KOJI SE TRAŽE OD OPĆINE VIDOVEC</w:t>
            </w:r>
          </w:p>
        </w:tc>
      </w:tr>
      <w:tr>
        <w:trPr>
          <w:trHeight w:val="360" w:hRule="atLeast"/>
          <w:cantSplit w:val="true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a)  Režije  (voda, struja, plin,...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b) </w:t>
            </w:r>
            <w:r>
              <w:rPr/>
              <w:t xml:space="preserve"> Usluge telefona, interneta, pošte, računalne uslug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c)  Uredski materijal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d)  Knjigovodstvene uslug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e) Ostali nespomenuti indirektni rashodi ( specificirati koji)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sz w:val="20"/>
                <w:szCs w:val="20"/>
                <w:lang w:eastAsia="ar-S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sz w:val="20"/>
                <w:szCs w:val="20"/>
                <w:lang w:eastAsia="ar-S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sz w:val="20"/>
                <w:szCs w:val="20"/>
                <w:lang w:eastAsia="ar-S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4.2. DIREKTNI TROŠKOVI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IZNOS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ZNAČITI TROŠKOVE KOJI SE TRAŽE OD OPĆINE VIDOVEC</w:t>
            </w:r>
          </w:p>
        </w:tc>
      </w:tr>
      <w:tr>
        <w:trPr>
          <w:trHeight w:val="360" w:hRule="atLeast"/>
          <w:cantSplit w:val="true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a) Naknade voditelja programa / projekta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2754" w:hanging="0"/>
              <w:rPr/>
            </w:pPr>
            <w:r>
              <w:rPr/>
              <w:t xml:space="preserve"> </w:t>
            </w:r>
            <w:r>
              <w:rPr/>
              <w:t>- autorski honorari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                                               </w:t>
            </w:r>
            <w:r>
              <w:rPr/>
              <w:t>- ugovori o djelu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                                               </w:t>
            </w:r>
            <w:r>
              <w:rPr/>
              <w:t>- student servis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                                               </w:t>
            </w:r>
            <w:r>
              <w:rPr/>
              <w:t>- ostal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b) Materijal potreban za realizaciju programa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c) Nabava opreme </w:t>
            </w:r>
            <w:r>
              <w:rPr>
                <w:i/>
                <w:iCs/>
                <w:sz w:val="20"/>
                <w:szCs w:val="20"/>
              </w:rPr>
              <w:t>(specificirati koja oprema se nabavlja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 xml:space="preserve">d) Najam prostora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e) Usluge promidžbe i informiranja 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/>
              <w:t xml:space="preserve">    </w:t>
            </w:r>
            <w:r>
              <w:rPr>
                <w:i/>
                <w:sz w:val="20"/>
                <w:szCs w:val="20"/>
              </w:rPr>
              <w:t>(oglašavanje, tisak plakata, brošura i sl. 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f) Troškovi prijevoz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g) Troškovi smještaja ( u slučaju višednevnih i međunarodnih programa/projekata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h) Putni troškovi (npr. dnevnice za službena putovanja)</w:t>
            </w:r>
          </w:p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f) Reprezentacija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suppressAutoHyphens w:val="true"/>
              <w:rPr/>
            </w:pPr>
            <w:r>
              <w:rPr>
                <w:b/>
              </w:rPr>
              <w:t>OSTALI NESPOMENUTI TROŠKOVI IZRAVNO VEZANI UZ PROVEDBU AKTIVNOSTI: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</w:rPr>
              <w:t xml:space="preserve">           </w:t>
            </w:r>
            <w:r>
              <w:rPr>
                <w:i/>
                <w:sz w:val="20"/>
                <w:szCs w:val="20"/>
              </w:rPr>
              <w:t>(molimo navesti pojedinačne stavke i po potrebi dodati retke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IZNOS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sz w:val="20"/>
                <w:szCs w:val="20"/>
                <w:lang w:eastAsia="ar-S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sz w:val="20"/>
                <w:szCs w:val="20"/>
                <w:lang w:eastAsia="ar-S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sz w:val="20"/>
                <w:szCs w:val="20"/>
                <w:lang w:eastAsia="ar-S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>
                <w:b/>
                <w:lang w:eastAsia="ar-SA"/>
              </w:rPr>
              <w:t>V. UKUPNO 4.1. + 4.2. + 4.3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125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Mjesto i datum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 xml:space="preserve">        </w:t>
            </w:r>
            <w:r>
              <w:rPr>
                <w:b/>
              </w:rPr>
              <w:t>Ime i prezime odgovorne osobe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/>
                <w:b/>
              </w:rPr>
            </w:pPr>
            <w:r>
              <w:rPr>
                <w:b/>
              </w:rPr>
              <w:t>MP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/>
      <w:t>PRILOG 2</w:t>
    </w:r>
  </w:p>
  <w:p>
    <w:pPr>
      <w:pStyle w:val="Normal"/>
      <w:widowControl w:val="false"/>
      <w:autoSpaceDE w:val="false"/>
      <w:rPr>
        <w:sz w:val="22"/>
        <w:szCs w:val="22"/>
      </w:rPr>
    </w:pPr>
    <w:r>
      <w:rPr/>
      <w:t xml:space="preserve">Obrazac proračuna uz </w:t>
    </w:r>
    <w:r>
      <w:rPr>
        <w:sz w:val="22"/>
        <w:szCs w:val="22"/>
      </w:rPr>
      <w:t>Zahtjev za izravnu dodjelu  financijskih sredstava udrugama/organizacijama civilnog društva u 2025. godini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PodnojeChar">
    <w:name w:val="Podnožje Char"/>
    <w:qFormat/>
    <w:rPr>
      <w:color w:val="000000"/>
      <w:sz w:val="24"/>
      <w:szCs w:val="24"/>
      <w:lang w:val="hr-HR"/>
    </w:rPr>
  </w:style>
  <w:style w:type="character" w:styleId="TekstfusnoteChar">
    <w:name w:val="Tekst fusnote Char"/>
    <w:qFormat/>
    <w:rPr>
      <w:color w:val="000000"/>
      <w:lang w:val="hr-H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2:11:00Z</dcterms:created>
  <dc:creator>imstimac</dc:creator>
  <dc:description/>
  <cp:keywords/>
  <dc:language>en-US</dc:language>
  <cp:lastModifiedBy>Korisnik</cp:lastModifiedBy>
  <dcterms:modified xsi:type="dcterms:W3CDTF">2025-02-12T12:46:00Z</dcterms:modified>
  <cp:revision>4</cp:revision>
  <dc:subject/>
  <dc:title>NAZIV UDRUGE:</dc:title>
</cp:coreProperties>
</file>